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rPr/>
      </w:pPr>
      <w:r>
        <w:rPr/>
        <w:t>Four 2.5" CIM motors ----133 stall current (40A breaker)</w:t>
      </w:r>
    </w:p>
    <w:p>
      <w:pPr>
        <w:pStyle w:val="Normal"/>
        <w:rPr/>
      </w:pPr>
      <w:r>
        <w:rPr/>
        <w:t>Trap door powered by Nippon Denso Window motor -----18.6 stall current (20A breaker) -------------------Same motor as below</w:t>
      </w:r>
    </w:p>
    <w:p>
      <w:pPr>
        <w:pStyle w:val="Normal"/>
        <w:rPr/>
      </w:pPr>
      <w:r>
        <w:rPr/>
        <w:t>Powered by same motor, speed controller as ball hopper trap door -----18.6 stall current (20A breaker) ----Same motor as above</w:t>
      </w:r>
    </w:p>
    <w:p>
      <w:pPr>
        <w:pStyle w:val="Normal"/>
        <w:rPr/>
      </w:pPr>
      <w:r>
        <w:rPr/>
        <w:t>Powered by two independent motors RS-545 Banebots motors -----37 stall current (30A breaker)</w:t>
      </w:r>
    </w:p>
    <w:p>
      <w:pPr>
        <w:pStyle w:val="Normal"/>
        <w:rPr/>
      </w:pPr>
      <w:r>
        <w:rPr/>
        <w:t>Powered by Fischer Price 00968-2910 motor with plastic gearbox removed -----70 stall current (40A breaker)</w:t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00:00Z</dcterms:created>
  <dc:creator>benzing</dc:creator>
  <dc:description/>
  <cp:keywords/>
  <dc:language>en-US</dc:language>
  <cp:lastModifiedBy>benzing</cp:lastModifiedBy>
  <cp:lastPrinted>2009-01-25T11:22:00Z</cp:lastPrinted>
  <dcterms:modified xsi:type="dcterms:W3CDTF">2009-01-25T16:22:00Z</dcterms:modified>
  <cp:revision>1</cp:revision>
  <dc:subject/>
  <dc:title>Four 2</dc:title>
</cp:coreProperties>
</file>